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5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05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3-летней жительницы г. Новая Ладога Волховского района Слесаревой Ксении. Она признана виновной в совершении преступления, предусмотренного ст. 111 ч. 2 п. «з» Уголовного кодекса Российской Федерации – «Умышленное причинение тяжкого вреда здоровью, опасного для жизни человека, с применением предмета, используемого в качестве оружия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в феврале 2019 года подсудимая, находясь в одном из домов на ул. Володарского в г. Новая Ладога Волховского района, в ходе ссоры, возникшей на почве личных неприязненных отношений, умышленно, используя в качестве оружия нож, нанесла сожителю не менее одного удара указанным ножом в область грудной клетки, причинив тем самым тяжкий вред здоровью, опасный для его жизн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девушка признана виновной в совершении преступления, предусмотренного ст. 111 ч. 2 п. «з» Уголовного кодекса Российской Федерации и, с учетом мнения государственного обвинителя, приговорена к наказанию в виде 1 года лишения свободы с отбыванием наказания в исправительной колонии общего режим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1:00Z</dcterms:created>
  <dc:creator>Admin</dc:creator>
  <dc:description/>
  <cp:keywords/>
  <dc:language>en-US</dc:language>
  <cp:lastModifiedBy>Дарья</cp:lastModifiedBy>
  <cp:lastPrinted>2019-05-23T12:10:00Z</cp:lastPrinted>
  <dcterms:modified xsi:type="dcterms:W3CDTF">2019-06-02T15:20:00Z</dcterms:modified>
  <cp:revision>4</cp:revision>
  <dc:subject/>
  <dc:title>           СОГЛАСОВАНО</dc:title>
</cp:coreProperties>
</file>